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284730" cy="162369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feedsee.com/animals/wolves.jpg&amp;imgrefurl=http://www.feedsee.com/animals/wolves.html&amp;usg=__4j737BKJBFoS64Wv1-ZtDkJBO5s=&amp;h=285&amp;w=400&amp;sz=21&amp;hl=en&amp;start=15&amp;um=1&amp;tbnid=3SfCwmy8PddPjM:&amp;tbnh=88&amp;tbnw=124&amp;prev=/images%3Fq%3Dwolves%26hl%3Den%26sa%3DN%26um%3D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22:07:00Z</dcterms:created>
  <dc:creator>Rensel</dc:creator>
  <dc:description/>
  <cp:keywords/>
  <dc:language>en-US</dc:language>
  <cp:lastModifiedBy>Rensel</cp:lastModifiedBy>
  <dcterms:modified xsi:type="dcterms:W3CDTF">2009-05-04T22:08:00Z</dcterms:modified>
  <cp:revision>1</cp:revision>
  <dc:subject/>
  <dc:title> </dc:title>
</cp:coreProperties>
</file>