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)”Mule Deer.” </w:t>
      </w:r>
      <w:r>
        <w:rPr>
          <w:u w:val="single"/>
        </w:rPr>
        <w:t>Enature.com</w:t>
      </w:r>
      <w:r>
        <w:rPr/>
        <w:t xml:space="preserve">.  2003. enature.com 17 Apr.2009 </w:t>
        <w:tab/>
        <w:t>&lt;http://www.enature.com/field guides/detail.asp?all species=y2serch text=mule %  20 deer curgroupID=5&amp;lgfromwhere=cur page num=1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”Mule Deer.”  </w:t>
      </w:r>
      <w:r>
        <w:rPr>
          <w:u w:val="single"/>
        </w:rPr>
        <w:t xml:space="preserve">Forestry.com </w:t>
      </w:r>
      <w:r>
        <w:rPr/>
        <w:t xml:space="preserve"> 2 Apr, 2009.forestry.com 22 Apr, 2009 &lt;http://forestry.com/blog/mule-deer/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’Mule Deer.” </w:t>
      </w:r>
      <w:r>
        <w:rPr>
          <w:u w:val="single"/>
        </w:rPr>
        <w:t xml:space="preserve"> Wikipedia</w:t>
      </w:r>
      <w:r>
        <w:rPr/>
        <w:t xml:space="preserve"> . 21 Apr. 2009. wikipeadia. 22 Apr 2009. &lt;http://en.wikipedia.org/wiki/mule-deer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”Mule Deer.” </w:t>
      </w:r>
      <w:r>
        <w:rPr>
          <w:u w:val="single"/>
        </w:rPr>
        <w:t xml:space="preserve"> Wildlife fact-file</w:t>
      </w:r>
      <w:r>
        <w:rPr/>
        <w:t xml:space="preserve"> 199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45:00Z</dcterms:created>
  <dc:creator>ajstanton15</dc:creator>
  <dc:description/>
  <dc:language>en-US</dc:language>
  <cp:lastModifiedBy>ajstanton15</cp:lastModifiedBy>
  <dcterms:modified xsi:type="dcterms:W3CDTF">2009-05-14T15:02:00Z</dcterms:modified>
  <cp:revision>1</cp:revision>
  <dc:subject/>
  <dc:title>1)”Mule Deer</dc:title>
</cp:coreProperties>
</file>